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W-Bundesvereinigung e.V. lädt zum 2. Ideenwettbewerb ei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Helfer binden • Helfer finden • Sympathieträger mehren“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</w:rPr>
        <w:t>Wir, die THW-BV, wollen wie auch im letzten Jahr besonders engagierte und kreative Projekte fördern und würdig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 Ortsverbände und Helfervereinigungen sind aufgerufen, ihre zukunftsweisenden Projekte einzureich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>weiterlesen</w:t>
      </w:r>
    </w:p>
    <w:p>
      <w:pPr>
        <w:pStyle w:val="Normal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r gehen immer noch davon aus, dass das Ziel, vorhandene Helfer/innen langfristig an das THW zu binden und neue Helfer/innen zu finden erste Priorität hat, möchten wir die Aufmerksamkeit darauf lenken, dass alle für das THW wichtig sind, die bereit sind, sich in gemeinnütziger Weise zu engagier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Über die eingereichten Vorschläge entscheidet eine unabhängige Jury und vergibt Preise zur Förderung der jeweiligen Projek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itere Informationen finden Sie in unserem internen Bereich.</w:t>
      </w:r>
    </w:p>
    <w:p>
      <w:pPr>
        <w:pStyle w:val="Normal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>Link: zum internen Berei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D6E94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23:00Z</dcterms:created>
  <dc:creator>Heike Kneip</dc:creator>
  <dc:description/>
  <dc:language>en-US</dc:language>
  <cp:lastModifiedBy>Heike Kneip</cp:lastModifiedBy>
  <dcterms:modified xsi:type="dcterms:W3CDTF">2013-09-12T14:45:00Z</dcterms:modified>
  <cp:revision>1</cp:revision>
  <dc:subject/>
  <dc:title/>
</cp:coreProperties>
</file>